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245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Кемского муниципального района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от_24.01.2018_ № 41</w:t>
      </w:r>
    </w:p>
    <w:p>
      <w:pPr>
        <w:pStyle w:val="Normal"/>
        <w:ind w:firstLine="5245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рядок и сроки представления, рассмотрения и оценки предложений граждан и организаций о включении в муниципальную программу «Формирование современной городской среды на территории Кемского городского поселения 2018-2022 годы» общественной территории, подлежащей благоустройству в 2018 год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стоящий Порядок определяет процедуру и сроки представления, рассмотрения и оценки предложений граждан и организаций о включении в муниципальную программу «Формирование современной городской среды на территории Кемского городского поселения на 2018-2022 годы» (далее – муниципальная программа) общественной территории, подлежащей благоустройству в 2018 году (далее – общественная территория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 В целях настоящего Порядка под общественной территорией понимается территория Кемского городского поселения соответствующего функционального назначения (площадей, набережных, улиц, пешеходных зон, скверов, парков, бульваров, иных территорий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предложениями граждан и организаций о включении в муниципальную программу общественной территории, подлежащей благоустройству в 2018 году, понимаются проекты, направленные на благоустройство общественных территорий (далее – проект), ответственность за реализацию которых несёт администрация Кемского муниципального района (далее - администрац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 В муниципальную программу включаются проекты, реализация которых будет осуществлена в 2018 году, в пределах лимитов бюджетных средств, предусмотренных на софинансирование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редложения о включении проекта в муниципальную программу вправе подавать граждане и организации (далее – заявители) в соответствии с настоящим Порядком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 Предложения о включении общественной территории в муниципальную программу должно отвечать следующим критер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 соответствие общественной территории статусу наиболее посещаемой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 расположение общественной территории на территории Кем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соответствие общественной территории градостроительной документации в части ее функционального зо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 возможность реализации проекта в полном объеме в 2018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наличие сметной документации (локальной сметы, сводного сметного расчета или дефектной ведомости)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851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личие дизайн-проекта благоустройства общественной территории, в который включается текстовое и визуальное описание предлагаем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, в том числе его концепция и перечень элементов благоустройства, предлагаемых к размещению на соответствующей территор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 Финансовое обеспечение проектов составляют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 средства бюджета Республики Карелия, предусмотренные на софинансирование муниципальной программы, которые не могут превышать </w:t>
      </w:r>
      <w:r>
        <w:rPr>
          <w:color w:val="FF0000"/>
          <w:sz w:val="28"/>
          <w:szCs w:val="28"/>
        </w:rPr>
        <w:t>2811,2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- </w:t>
      </w:r>
      <w:r>
        <w:rPr>
          <w:sz w:val="28"/>
          <w:szCs w:val="28"/>
        </w:rPr>
        <w:t xml:space="preserve">средства бюджета Кемского городского поселения, предусмотренные на софинансирование муниципальной программы в размере </w:t>
      </w:r>
      <w:r>
        <w:rPr>
          <w:color w:val="FF0000"/>
          <w:sz w:val="28"/>
          <w:szCs w:val="28"/>
        </w:rPr>
        <w:t>196,784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безвозмездные поступления от физических и юридических лиц, предусмотренные на софинансирование муниципальной программы (на усмотрение заявителей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 Проект включает в себ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 заявку по форме в соответствии с приложением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копию утвержденной локальной сметы (сводного сметного расчета) или копию дефектной ведомости на работы (услуги) в рамках прое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дизайн-проект благоустройства общественной территории, в который включается текстовое и визуальное описание предлагаемого предложения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фотографии общественной территории, характеризующие текущее состояние уровня благоустро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 иные документы, позволяющие наиболее полно описать проект (по желанию заявител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ись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 Проект подается в администрацию на бумажном носителе по адресу: г. Кемь, пр. Пролетарский, д. 30, каб. 13. Проекты принимаются в рабочие дни с 9 января 2018 года по 15 февраля 2018 года с 9.00 до 13.00 и с 14.00 до 17.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 Поступившие проекты регистрируются в день их поступления в журнале регистрации с указанием порядкового регистрационного номера, даты и времени поступления предложения, фамилии, имени, отчества (для физических лиц), наименования организации (для юридических лиц), а также местоположения общественной территории, предлагаемой к благоустройству. На заявке проставляется регистрационный номер, дата и время представления зая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 Администрация в течение 5 календарных дней со дня окончания приема заявок передаёт их в Общественную комиссию по обеспечению реализации приоритетного проекта «Формирование комфортной городской среды» на территории Кемского городского поселения (далее – Общественная комисс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праве разработать и представить в Общественную комиссию предложение о включении в муниципальную программу общественной территории, в соответствии с пунктом 5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 Общественная комиссия рассматривает проекты на соответствие требованиям, установленным настоящим Порядком, и принимает решение о допуске проектов к общественному обсуждению на собрании гражда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казанном решении должна содержать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 общее количество поступивших про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 время и место рассмотрения про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 проекты, допущенные к участию в конкурс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оекты, не допущенные к участию в конкурсе, с указанием причин отказ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щественной комиссии оформляется протоколом, который утверждается Председателем Общественной комиссии и размещается на официальном сайте администрации не позднее рабочего дня, следующего за днем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писка из протокола направляется заявителю в течение 10 рабочих дней со дня принятия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 Заявитель, направивший проект, вправе отозвать его в любое время до окончания срока подачи про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 Проекты, соответствующие требованиям настоящего Порядка, представляются на общественное обсуждение на собрание граждан не позднее 15 февраля 2018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 Решение о включении проекта в муниципальную программу принимается на собрании граждан путём открытого голосования простым большинством, которое оформляется в течение 5 календарных дней протоко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. Указанный в пункте 14 настоящего Порядка протокол размещается на официальном сайте администрации в течение 10 рабочих дней со дня его оформ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 Администрация в течение 3 рабочих дней со дня оформления указанного в пункте 14 настоящего Порядка протокола направляет его в Министерство строительства, жилищно-коммунального хозяйства и энергетики Республики Карел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60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2pt" to="458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9805</wp:posOffset>
                </wp:positionH>
                <wp:positionV relativeFrom="paragraph">
                  <wp:posOffset>316230</wp:posOffset>
                </wp:positionV>
                <wp:extent cx="3886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4.9pt" to="383.1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-284" w:hanging="0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284" w:hanging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77" w:firstLine="5103"/>
        <w:rPr>
          <w:sz w:val="28"/>
          <w:szCs w:val="28"/>
        </w:rPr>
      </w:pPr>
      <w:r>
        <w:rPr>
          <w:sz w:val="28"/>
          <w:szCs w:val="28"/>
        </w:rPr>
        <w:t>Приложение к Порядку</w:t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 на включение в муниципальную программу формирования современной городской среды на 2018-2022 годы общественной территории, подлежащей благоустройству в 2018 году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. Название проекта _____________________________________________________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. Место реализации проекта _____________________________________________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3. Краткое описание проекта______________________________________________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4. Ожидаемые результаты реализации проекта_______________________________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5. Информация о наличии софинансирования реализации проекта от физических и юридических лиц_______________________________________________________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6. ФИО, контактные данные, подпись заявителя_____________________________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85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06:00Z</dcterms:created>
  <dc:creator>User7</dc:creator>
  <dc:description/>
  <cp:keywords/>
  <dc:language>en-US</dc:language>
  <cp:lastModifiedBy>Zakupki</cp:lastModifiedBy>
  <cp:lastPrinted>2017-03-03T10:29:00Z</cp:lastPrinted>
  <dcterms:modified xsi:type="dcterms:W3CDTF">2018-01-24T13:54:00Z</dcterms:modified>
  <cp:revision>8</cp:revision>
  <dc:subject/>
  <dc:title>от _____________________ № _____________</dc:title>
</cp:coreProperties>
</file>